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F Mod on 8525B/8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increase sensitivity of the Receiver from 1.8-2.2 M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1nF polystyrene cap across the two pins labeled “LF” on the front/middle of the PA boa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2:55:00Z</dcterms:created>
  <dc:creator>poops</dc:creator>
  <dc:description/>
  <dc:language>en-US</dc:language>
  <cp:lastModifiedBy>poops</cp:lastModifiedBy>
  <dcterms:modified xsi:type="dcterms:W3CDTF">2009-01-19T02:00:00Z</dcterms:modified>
  <cp:revision>2</cp:revision>
  <dc:subject/>
  <dc:title>LF Mod on 8525B/8528</dc:title>
</cp:coreProperties>
</file>