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Barrett 250/Codan 7727 power socket…..pins 1 and 2 both go the black (-ve)…pins 3 and 4 to the red (+ve)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18:00Z</dcterms:created>
  <dc:creator>poops</dc:creator>
  <dc:description/>
  <dc:language>en-US</dc:language>
  <cp:lastModifiedBy>poops</cp:lastModifiedBy>
  <dcterms:modified xsi:type="dcterms:W3CDTF">2008-02-25T07:20:00Z</dcterms:modified>
  <cp:revision>1</cp:revision>
  <dc:subject/>
  <dc:title>Barrett 250/Codan 7727 power socket…</dc:title>
</cp:coreProperties>
</file>